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Конституция Киевского Левобережья»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pacing w:val="10"/>
          <w:sz w:val="20"/>
        </w:rPr>
      </w:pPr>
      <w:r>
        <w:rPr>
          <w:rFonts w:cs="Arial" w:ascii="Arial" w:hAnsi="Arial"/>
          <w:b/>
          <w:spacing w:val="10"/>
          <w:sz w:val="20"/>
        </w:rPr>
        <w:t>открытое письмо жителей киевского левобережья к властям и всему человечеству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центр киевского левобережья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место, с которого началось развитие индустриальной застройки жилых массивов на левом берегу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место встреч  жителей жилых массивов Троещины, Лесного, Водопарка, Радужного, Старой и Новой Дарницы, Харьковского, Позняков, Березняков, Русановки, Никольской Слободки и Соцгородка –  более миллиона человек!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место ежедневного пересечения многотысячных пассажиропотоков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это прямой доступ на Печерск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долгое время была наибольшей площадью Киева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самая зеленая площадь Киева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одно из наиболее загазованных мест Киева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скоро будет переименована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скоро будет реконструирована.</w:t>
      </w:r>
    </w:p>
    <w:p>
      <w:pPr>
        <w:pStyle w:val="Normal"/>
        <w:spacing w:before="240" w:after="120"/>
        <w:ind w:left="3062" w:hanging="306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ой будет Ленинградская площадь? Каким станет киевское левобережье?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может разделить горькую участь остальных площадей Киева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может быть разграблена, распродана и застроена так, что полностью утратит свое значение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Ленинградская площадь – может быть уничтожена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ничтожена как центр культуры, духовности и самосознания левобережных киевлян, как точка их самоидентификации.  В этом она может разделить судьбу остальных площадей Киева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мерение дать ей нейтральное название «Дарницкая» – это не только путаница в топографии, это очередной шаг к ее деградации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ть у нас Дарницкий рынок, есть Дарницкий вокзал, будет еще и Дарницкая площадь.… Какая разница.… Никакой. Просто места скопления людей с желудками, сумками и кошельками. Видимо такими нас видят те, кто сегодня правит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 где остается место для людей с мыслями, культурой, духовностью. Место для людей, чьи стремления не ограничены пределами своего кошелька и желудка. Место для общественной жизни, наконец?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т такого места на левом берегу Киева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Независимости? Это на правом берегу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зднично иллюминированный пешеходный Крещатик? Это тоже на правом берегу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же изредка собирающее толпы людей певческое поле – тоже на правом берегу!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евый берег вообще лишен градоформирующих культурных и общественных центров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гибели промышленности здесь остался сплошной спальный массив более чем на миллион спальных мест и сфера выкачивания денег из проживающих здесь людей. Причем за этими людьми право быть людьми не признается, за нами признается только право на инстинкты! Разве не так?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аче, почему зеленые газоны, парки и скверы постепенно уступают место торговым точкам, или сверхприбыльным новостройкам? Почему исчезают деревья перед витринами? Почему дешевый Дарницкий рынок собираются заменить очередным торгово-развлекательным комплексом. Дарницкий вокзал тоже якобы собираются превратить в торгово-развлекательный комплекс. И что это вообще такое: торгово-развлекательные комплексы? Это и есть наша культура? Гибрид казино с супермаркетом!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такую же судьбу готовят и Ленинградской (Дарницкой?) площади – значит, такая судьба уготована и всему левобережному Киеву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не против того, чтобы повеселиться, и покупательский азарт нам не чужд. Но как быть тем, у кого необходимость делать покупки вызывает грустные мысли (а таких – большинство)? 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и не могут, не должны такие первобытные, деградирующие инстинкты закладываться в основу развития градостроения.  Развитие левобережной части Киева должно основываться на  создании общественных и культурных центров, а не на стимуляции инстинктов. Иначе не удивляйтесь тому, что, по сообщениям прессы, Днепровский район в городе стойко держит пальму первенства по грабежам и хулиганству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гноз один: бездуховность. И рецепт один: нельзя забывать, что мы люди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этому мы в очередной раз обращаемся к властям с просьбой вспомнить о том, что мы люди. Вспомнить и не забывать. И, как напоминание об этом для себя и для нас – реконструировать Ленинградскую площадь не в очередной офисно-торгово-развлекательный центр, а в градоформирующий центр общественной и культурной жизни страны. И название ему дать соответствующее: «Площадь Прав Человека»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одного названия – мало. Слово должно стать делом. Для единства названия и содержания необходимо реализовать проект «Территория Прав Человека»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роект «Территория Прав Человека» предусматривает коренную перестройку транспортной развязки, перенесение торговых точек в торговый центр под поверхностью земли, переоборудование площади в пешеходную для проведения массовых зрелищных мероприятий, которые можно будет наблюдать с высот правого берег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ой особенностью проекта является реорганизация зеленого сквера, который занимает треть территории площади – в мемориальный комплекс Прав Человека. Здесь будет произрастать единственная в мире Роща Прав Человека: сквер, в котором каждое живое дерево символизирует конкретное, определенное международным правовым актом или Конституцией Украины право человека, а действующие тексты и формулировки правовых документов – будут вырезаны в граните и экспонироваться для всеобщего обозре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лощади будут действовать также музей Прав Человека и общественно-информационный комплекс Прав Человека. Вокруг них желательно создать и предоставить места для размещения представительств, приемных помещений и аудиторий, по возможности для всех общественных и государственных учреждений, которые занимаются развитием теории и практики Прав Человека в Украине. Создать условия для развития целостного общественно-информационного и просветительского комплекса»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из сайта: www.geocities.com/global_hrt)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а, у нас есть желудки, да, у нас есть кошельки. И нам нужны хорошие торговля и развлечения. Но в первую очередь мы люди, «человеки», мы хотим уважения, и мы хотим, чтобы это было отмечено на карте Киева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хотим, чтобы Ленинградская площадь превратилась в место культурного отдыха, место интересных встреч и праздничных собраний, место, где можно узнать новости и проявить себя с лучшей стороны. Место, где можно не напрягаясь отдохнуть в скверике, встретиться с другом, и приобщиться к высоким гуманитарным ценностям цивилизации. Место, где киевляне могут проявить свои лучшие человеческие качества. Место, которое не позволит нам забыть, что мы люди и должны оставаться людьми. Мы требуем к себе человеческого отношения. И пусть это будет отображено в названии площади. «Площадь Прав Человека»! Так это будет!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*   *   *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с этого места мы заявим всему миру о том, что мы существуем, и существуем по-человечески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пусть это место служит постоянным напоминанием о том, что мы помним о своих неотъемлемых правах, признанных за нами на международном уровне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пусть это будет предостережение тем, кто пытается низвести киевлян до животного уровня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не позволит нам потерять человеческое достоинство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станет первым специально созданным для праздничных митингов и собраний местом в левобережной части Киева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будет национальным символом и левобережной сестрой Площади Независимости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ы знаем, что решиться на такое название очень непросто, а воплотить его в достойную реальность – еще труднее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но мы хотим оставаться людьми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и мы хотим, чтобы все об этом знали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ожет быть, тогда мы поверим в то, что эти права – не фикция, что они у нас действительно есть!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да будет так!</w:t>
      </w:r>
    </w:p>
    <w:p>
      <w:pPr>
        <w:pStyle w:val="Normal"/>
        <w:spacing w:before="0" w:after="120"/>
        <w:ind w:firstLine="306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будет здесь!</w:t>
      </w:r>
    </w:p>
    <w:p>
      <w:pPr>
        <w:pStyle w:val="Normal"/>
        <w:spacing w:before="0" w:after="120"/>
        <w:ind w:firstLine="3060"/>
        <w:jc w:val="both"/>
        <w:rPr>
          <w:rFonts w:ascii="Arial" w:hAnsi="Arial" w:cs="Arial"/>
        </w:rPr>
      </w:pPr>
      <w:r>
        <w:rPr>
          <w:rFonts w:cs="Arial" w:ascii="Arial" w:hAnsi="Arial"/>
        </w:rPr>
        <w:t>Да будет с нами!</w:t>
      </w:r>
    </w:p>
    <w:p>
      <w:pPr>
        <w:pStyle w:val="Normal"/>
        <w:jc w:val="center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t>*   *   *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которое превратит киевское левобережье из бездуховного спального придатка – в достойную часть столицы Украины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которое заставит держать себя на цивили</w:t>
        <w:softHyphen/>
        <w:t>зованном уровне и власти, и нас, жителей столицы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в котором сотни деревьев «Рощи Прав Человека» станут живым символом этих неотъемлемых и присущих каждому от рождения прав, о которых мы пока еще так мало знаем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где впервые права человека и живые, вольно</w:t>
        <w:softHyphen/>
        <w:t>растущие деревья сольются воедино, и где каждое дерево сможет рассказать людям о них же самих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где зеленые деревья впервые за много столетий смогут предоставить людям не только физическую защиту от непогоды, но и защиту юридическую – от житейских бед и произвола сильных мира сего.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которому еще нет равных в мире!</w:t>
      </w:r>
    </w:p>
    <w:p>
      <w:pPr>
        <w:pStyle w:val="Normal"/>
        <w:spacing w:before="0" w:after="120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>Площадь Прав Человека – место, которое будет у нас!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Или, по крайней мере, – место, которое должно у нас быть.</w:t>
      </w:r>
    </w:p>
    <w:p>
      <w:pPr>
        <w:pStyle w:val="Normal"/>
        <w:tabs>
          <w:tab w:val="clear" w:pos="708"/>
          <w:tab w:val="left" w:pos="79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чем и подписываемся собственноручно. </w:t>
      </w:r>
      <w:r>
        <w:rPr>
          <w:rFonts w:cs="Arial" w:ascii="Arial" w:hAnsi="Arial"/>
          <w:lang w:val="uk-UA"/>
        </w:rPr>
        <w:tab/>
        <w:t>20.07.2005 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5932170" cy="334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374390</wp:posOffset>
                </wp:positionV>
                <wp:extent cx="5372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онтакт: 021060, Киев-160, Харьковское шоссе, 2, кв.243, Корецкий С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265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онтакт: 021060, Киев-160, Харьковское шоссе, 2, кв.243, Корецкий С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840" w:after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ЕДСТАВЛЕНИЕ «КОНСТИТУЦИИ КИЕВСКОГО ЛЕВОБЕРЕЖЬЯ»</w:t>
      </w:r>
    </w:p>
    <w:p>
      <w:pPr>
        <w:pStyle w:val="Normal"/>
        <w:autoSpaceDE w:val="false"/>
        <w:spacing w:before="0" w:after="480"/>
        <w:jc w:val="both"/>
        <w:rPr>
          <w:rFonts w:ascii="MS Shell Dlg" w:hAnsi="MS Shell Dlg" w:cs="MS Shell Dlg"/>
          <w:sz w:val="17"/>
        </w:rPr>
      </w:pPr>
      <w:r>
        <w:rPr>
          <w:rFonts w:cs="Arial" w:ascii="Arial" w:hAnsi="Arial"/>
          <w:sz w:val="20"/>
        </w:rPr>
        <w:t xml:space="preserve">Выступление генерального директора Независимого интеллектуального центра Сергея Корецкого на общественных слушаниях Днепровского района г. Киева «Вопросы землеотводов и сохранения исторических и природных ценностей в процессе застройки исторической части города» 21.07.2005 года, 13:30, актовый зал Дома культуры ДВРЗ (г. Киев, ул. Алма-Атинская, 109), присутствуют </w:t>
      </w:r>
      <w:r>
        <w:rPr>
          <w:rFonts w:cs="Arial CYR" w:ascii="Arial CYR" w:hAnsi="Arial CYR"/>
          <w:sz w:val="20"/>
        </w:rPr>
        <w:t>≈</w:t>
      </w:r>
      <w:r>
        <w:rPr>
          <w:rFonts w:cs="MS Shell Dlg" w:ascii="MS Shell Dlg" w:hAnsi="MS Shell Dlg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300 участников из общего количества </w:t>
      </w:r>
      <w:r>
        <w:rPr>
          <w:rFonts w:cs="Arial CYR" w:ascii="Arial CYR" w:hAnsi="Arial CYR"/>
          <w:sz w:val="20"/>
        </w:rPr>
        <w:t>≈</w:t>
      </w:r>
      <w:r>
        <w:rPr>
          <w:rFonts w:cs="MS Shell Dlg" w:ascii="MS Shell Dlg" w:hAnsi="MS Shell Dlg"/>
          <w:sz w:val="20"/>
        </w:rPr>
        <w:t xml:space="preserve"> </w:t>
      </w:r>
      <w:r>
        <w:rPr>
          <w:rFonts w:cs="Arial" w:ascii="Arial" w:hAnsi="Arial"/>
          <w:sz w:val="20"/>
        </w:rPr>
        <w:t>600 человек.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>Ведущий:</w:t>
      </w:r>
      <w:r>
        <w:rPr>
          <w:rFonts w:cs="Arial" w:ascii="Arial" w:hAnsi="Arial"/>
        </w:rPr>
        <w:t xml:space="preserve">  И, наконец, последний: Сергей Корецкий – есть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ть! Вот я тут!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ргей Корецкий: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ле осталась меньшая часть, и у меня даже возникало сомнение, стоит ли теперь поднимать эту тему, но вот посмотрел на вас, и вижу: стоит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, что я выступаю последним, есть и положительная сторона: у меня появилась возможность обобщить предыдущие выступления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меня, наверное, будут обобщать организаторы, но я скажу, как это выглядит с  нашей стороны, из зала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ут собрались люди, которые пришли из разных «горячих точек» района, их обеспокоенность вызвана разными жизненными ситуациями, но, в сущности, проблема, с которой они сюда пришли – одна: люди пытаются отстоять свои права. Кому-то это удается лучше, кому-то – хуже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от мы, на Ленинградской площади, с этим заданием справились: в 2003 году почти готовую автозаправку с центра Ленинградской площади удалось убрать. Мы тогда подняли вопрос на принципиальную высоту, и власть пошла навстречу людям. Это положительный пример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 вот теперь появляются сообщения, что Ленинградская площадь будет переименована. И что ее новым названием будет: «Дарницкая площадь». Название абсолютно никакое. 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же хуже того. У нас уже есть Дарницкий рынок. Что с ним сейчас происходит – вы знаете. У нас есть и Дарницкий вокзал – его тоже постепенно превращают в развлекательно-торговый комплекс. Если такое же название получит и Ленинградская площадь – с ней тоже потом сделают все, что захотят. Как с площадью Левобережной. 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оэтому мы решили предложить другое название: «Площадь Прав Человека». За такое название, и за такую площадь стоит побороться. Ведь Площадь Прав Человека по сравнению с «Дарницкой» площадью «</w:t>
      </w:r>
      <w:r>
        <w:rPr>
          <w:rFonts w:cs="Arial" w:ascii="Arial" w:hAnsi="Arial"/>
          <w:lang w:val="uk-UA"/>
        </w:rPr>
        <w:t>раздерибанить</w:t>
      </w:r>
      <w:r>
        <w:rPr>
          <w:rFonts w:cs="Arial" w:ascii="Arial" w:hAnsi="Arial"/>
        </w:rPr>
        <w:t>» будет намного труднее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е название постоянно будет напоминать и нам, и властям, что мы люди, и что мы имеем свои права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ластям она также будет напоминать, что к людям нужно относиться с уважением, что их права четко определены и известны всем, и с этим также надо считаться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того, мы считаем, что такая площадь необходима, что она будет иметь принципиальное значение не только для жителей прилегающих к ней кварталов. Площадь Прав Человека может стать осью, хребтом, вокруг которого объединятся жители всего нашего района, всего левого берега, возможно, всего Киева и даже всей Украины. Тогда это будет наша национальная гордость. Потому что еще нигде в мире нет такого объекта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стати, о самом объекте: его особенностью будет то, что мы предлагаем сберечь и защитить особым статусом зеленый сквер, который сейчас находится на Ленинградской площади. Это должна быть «Роща Прав Человека», где каждое дерево будет символизировать одно право из числа прав, зафиксированных в международных правовых актах и национальном законодательстве Украины. Если возле деревьев разместить тексты с формулировками этих прав – Роща Прав Человека сыграет еще и важную роль для правового просвещения наших сограждан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А с другой стороны: если дерево – символ нашего конкретного права – то его уже и спилить «втихаря» станет невозможно. Ведь это было бы все равно, что лишить нас одного из наших общепризнанных прав. Символически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что, это предложение, должным образом оформленное, с названием «Конституция Киевского Левобережья», мы передадим  в установленном порядке в Днепровскую госадминистрацию, Киевский городской Совет и другие органы власти.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ю за внимание.</w:t>
      </w:r>
    </w:p>
    <w:p>
      <w:pPr>
        <w:pStyle w:val="Normal"/>
        <w:spacing w:before="0" w:after="1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    *     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Ы (ЗАДАННЫЕ В КУЛУАРАХ):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b/>
          <w:lang w:val="uk-UA"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ете ли Вы, что решение о переименовании Ленинградской площади, на площадь «Дарницкую», уже принято и утверждено соответствующими органами?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К. – На Ленинградской площади об этом еще не известно. Благодарю за информацию. Но поскольку это решение пока еще не реализовано – будем считать его предварительным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Кем бы это решение не было принято – оно несет в себе большую опасность </w:t>
      </w:r>
      <w:r>
        <w:rPr>
          <w:rFonts w:cs="Arial" w:ascii="Arial" w:hAnsi="Arial"/>
          <w:lang w:val="uk-UA"/>
        </w:rPr>
        <w:t>разграбления</w:t>
      </w:r>
      <w:r>
        <w:rPr>
          <w:rFonts w:cs="Arial" w:ascii="Arial" w:hAnsi="Arial"/>
        </w:rPr>
        <w:t xml:space="preserve"> и уничтожения одной из основных площадей города. А потому, если станет известно, что существует иной вариант названия, безопасный, даже положительный, – разрушительное решение может, и должно быть отменено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" w:cs="Symbol" w:ascii="Symbol" w:hAnsi="Symbol"/>
          <w:b/>
          <w:lang w:val="uk-UA"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 знаете, что в городской и районной администрациях сейчас находится  на согласовании проект застройки зеленого сквера на Ленинградской площади? Именно там, где в 2003 году удалось убрать автозаправку. Теперь здесь планируется построить многоэтажный офисно-деловой комплекс с подземным паркингом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К. – Для нас это – полная новость. Но она многое объясняет: с изменением названия площади кое-кто рассчитывает сильно поживиться на распродаже ее территории. Возможно, это является одной из причин, из-за которых народный проект «Территория Прав Человека», предусматривающий общенациональный охранительный статус для Рощи Прав Человека уже два года держат под сукном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преждаем сразу: человек, который поставит свою подпись под разрешением или согласованием на застройку Рощи Прав Человека, занимающей сегодня треть территории Ленинградской площади – совершит преступление против всего народа Украины. Сейчас или впоследствии, но имена этих людей будут установлены, и они понесут заслуженное наказание. Моральное или уголовное. Скорее всего – оба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А Роща Прав Человека будет восстановлена вместе с правами жителей Левобережного Киев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" w:cs="Symbol" w:ascii="Symbol" w:hAnsi="Symbol"/>
          <w:lang w:val="uk-UA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 документ называется «Конституция Киевского Левобережья» – почему «конституция»: это же не отдельное государство?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К. – Если поискать в словарях – то окажется, что слово «конституция» имеет два значения: «основной закон государства» – юридический термин, который вошел в практику сравнительно недавно: несколько веков назад. Но существует и другое, более общее значение: «конституция» – основные характеристики внутреннего строения и функции сложного организма. Этот термин и теперь применяется в отношении к человеку, животным и другим сложным системам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о тоже является сложным живым организмом. В отношении к нему слово «конституция» приобрело юридическое значение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же мы говорим о конституции общества или одной из его частей, слово «конституция» теряет юридическое значение и больше приобретает описательное и технологическое качества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альнейшем все зависит от статуса документа: общество может оставить его частным документом, как это произошло с Конституцией, составленной Пилипом Орликом, а может придать ему юридический статус основного закона, каковым является Конституция Украины сегодня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ш документ претендует только на то, чтобы произвести связку между социальными и градостроительными процессами в левобережном Киеве на основе общепризнанных Прав Человека. Местом, где осуществится такое сочетание общественной жизни и градостроения как раз и должна стать Площадь Прав Человека. Мало это, или много? Не знаю….  Время покажет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ymbol" w:cs="Symbol" w:ascii="Symbol" w:hAnsi="Symbol"/>
          <w:b/>
          <w:lang w:val="uk-UA"/>
        </w:rPr>
        <w:t>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сли этот документ отображает основные характеристики структуры и функции киевского левобережья – то фокусироваться на Ленинградской площади и ограничиваться правами человека – маловато. Не собираетесь ли Вы развить этот документ для большей полноты и многосторонности?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К.  – Права Человека касаются всех сфер нашей жизнедеятельности. Поэтому, потенциально, через права человека можно рассмотреть и охарактеризовать, а, со временем – и отрегулировать все процессы, которые происходят в нашем обществе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конфликты, все проблемы, которые были представлены вниманию нашего собрания, имеют лишь два возможных решения: на основе уважения к правам человека, или  пренебрегая ими, с нарушением. Поэтому мы считаем, что концентрировать основное внимание на уважении к Правам Человека, как на обязательном условии решения многочисленных градостроительных и социальных конфликтов киевского левобережья – допустимо и даже необходимо. Мы так и сделали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А небольшие объем документа и количество приведенных в нем конкретных примеров – связаны с ограниченным ресурсом времени и денег, которые мы смогли вложить в этот документ, с тем, что мы решили не отвлекать внимание от главного, и тем, что, как мы и предвидели, выступления других участников слушаний содержали прежде всего описания конкретных конфликтных ситуаций. Следовательно, сейчас «Конституция Киевского Левобережья» предлагает обобщенный путь решения для большинства наших проблем и конфликтов: как тех, которые нас тревожат сегодня, так и тех, которые появятся в будущем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перспектива, которую содержит Ваш вопрос – интересна. Если принять «Конституцию Киевского Левобережья» за основу, и дополнительно вложить в нее немалые время и средства, дополнить социальной конкретикой по всему левому берегу от Бортничей начиная, и по Троещину включительно, сделать анализ, и, на основе Прав Человека найти общее с градостроителями и политиками решение – такой, развитой, документ «Конституция Киевского Левобережья» может иметь очень даже серьезный социальный вес и оказать влияние на все наше будущее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1.07.2005 г. </w:t>
      </w:r>
    </w:p>
    <w:p>
      <w:pPr>
        <w:pStyle w:val="Normal"/>
        <w:spacing w:before="0" w:after="12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    *     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Цитата из "Резолюции общественных слушаний членов территориальной общины Днепровского района гор. Киева по вопросу "О сохранении исторической застройки и природной среды гор. Киева" от 21.07.2005 года", опубликованной в районной газете "Днепровские новости" за июль 2005 года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«</w:t>
      </w:r>
      <w:r>
        <w:rPr>
          <w:rFonts w:cs="Arial" w:ascii="Arial" w:hAnsi="Arial"/>
          <w:i/>
        </w:rPr>
        <w:t>Поддержать общественную инициативу о реконструкции Ленинградской площади с сохранением зеленых насаждений и создании на ее основе общенационального мемориального комплекса «Площадь Прав Человека» с общественно-информационным центром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</w:rPr>
        <w:t xml:space="preserve">Обратиться к Киевскому городскому совету и его комиссии по переименованиям с просьбой отменить предыдущее решение о переименовании Ленинградской площади на «Дарницкую». Вместо этого присвоить ей название «Площадь Прав Человека» («Майдан Прав </w:t>
      </w:r>
      <w:r>
        <w:rPr>
          <w:rFonts w:cs="Arial" w:ascii="Arial" w:hAnsi="Arial"/>
          <w:i/>
          <w:lang w:val="uk-UA"/>
        </w:rPr>
        <w:t>Людини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  <w:i/>
          <w:lang w:val="uk-UA"/>
        </w:rPr>
        <w:t>)</w:t>
      </w:r>
      <w:r>
        <w:rPr>
          <w:rFonts w:cs="Arial" w:ascii="Arial" w:hAnsi="Arial"/>
          <w:i/>
        </w:rPr>
        <w:t>»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Записано сразу же после выступления 21.07.2005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rFonts w:ascii="Arial" w:hAnsi="Arial" w:cs="Arial"/>
        <w:b/>
        <w:b/>
        <w:spacing w:val="32"/>
        <w:sz w:val="16"/>
      </w:rPr>
    </w:pPr>
    <w:r>
      <w:rPr>
        <w:rFonts w:cs="Arial" w:ascii="Arial" w:hAnsi="Arial"/>
        <w:b/>
        <w:spacing w:val="32"/>
        <w:sz w:val="16"/>
      </w:rPr>
      <w:t>= КОНСТИТУЦИЯ КИЕВСКОГО ЛЕВОБЕРЕЖЬЯ =- открытое письмо киевлян</w:t>
    </w:r>
  </w:p>
  <w:p>
    <w:pPr>
      <w:pStyle w:val="Header"/>
      <w:rPr>
        <w:rFonts w:ascii="Arial" w:hAnsi="Arial" w:cs="Arial"/>
        <w:b/>
        <w:b/>
        <w:spacing w:val="32"/>
        <w:sz w:val="16"/>
      </w:rPr>
    </w:pPr>
    <w:r>
      <w:rPr>
        <w:rFonts w:cs="Arial" w:ascii="Arial" w:hAnsi="Arial"/>
        <w:b/>
        <w:spacing w:val="32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2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7:46:00Z</dcterms:created>
  <dc:creator>SKOR</dc:creator>
  <dc:description/>
  <dc:language>en-US</dc:language>
  <cp:lastModifiedBy>Andy</cp:lastModifiedBy>
  <dcterms:modified xsi:type="dcterms:W3CDTF">2005-09-28T23:46:00Z</dcterms:modified>
  <cp:revision>17</cp:revision>
  <dc:subject/>
  <dc:title>«Конституция Киевского Левобережья»</dc:title>
</cp:coreProperties>
</file>