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82"/>
        <w:gridCol w:w="6660"/>
        <w:gridCol w:w="1182"/>
      </w:tblGrid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-20955</wp:posOffset>
                      </wp:positionV>
                      <wp:extent cx="2400935" cy="5721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008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цели, КР: поднять горожан до уровня мыслящего субьекта правовых взаимоотношений с городской властью</w:t>
                                  </w:r>
                                </w:p>
                              </w:txbxContent>
                            </wps:txbx>
                            <wps:bodyPr wrap="square" lIns="45720" rIns="4572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9.45pt;margin-top:-1.7pt;width:189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цели, КР: поднять горожан до уровня мыслящего субьекта правовых взаимоотношений с городской власть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pacing w:val="40"/>
                <w:sz w:val="28"/>
                <w:szCs w:val="28"/>
              </w:rPr>
              <w:t>Хронология «Каштановой Революции»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spacing w:val="24"/>
                <w:sz w:val="20"/>
                <w:szCs w:val="20"/>
              </w:rPr>
              <w:t>(февраль 2005 – март 2006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10"/>
                <w:szCs w:val="10"/>
              </w:rPr>
            </w:pPr>
            <w:r>
              <w:rPr>
                <w:rFonts w:cs="Arial" w:ascii="Arial" w:hAnsi="Arial"/>
                <w:spacing w:val="24"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47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  <w:vAlign w:val="bottom"/>
          </w:tcPr>
          <w:p>
            <w:pPr>
              <w:pStyle w:val="Normal"/>
              <w:spacing w:lineRule="exact" w:line="200" w:before="4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Победа Помаранчевой Революции, инаугурация Президента Украины. Конституционная реформа. Впереди – выборы 2006 года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едставители более чем ста общественных организаций и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формальных объединений киевлян собираются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Форум Порятунку Ки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 (ФПК)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зревает перспектива выступления киевлян единым фронтом. Форум приступает к работе.</w:t>
            </w:r>
          </w:p>
        </w:tc>
        <w:tc>
          <w:tcPr>
            <w:tcW w:w="1182" w:type="dxa"/>
            <w:vMerge w:val="restart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Arial" w:hAnsi="Arial" w:cs="Arial"/>
                <w:w w:val="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Определение целей Каштановой Революции</w:t>
            </w:r>
            <w:r>
              <w:rPr>
                <w:rFonts w:cs="Arial" w:ascii="Arial" w:hAnsi="Arial"/>
                <w:b/>
                <w:w w:val="80"/>
                <w:sz w:val="20"/>
                <w:szCs w:val="20"/>
              </w:rPr>
              <w:t>: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  <w:u w:val="single"/>
              </w:rPr>
              <w:t>изменить систему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 xml:space="preserve"> взаимоотношений киевлян с властью так, чтобы поднять горожан до уровня коллективно мыслящего субъекта.  Создать активно мыслящий демос!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Альтернативная цель – социодиагностик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76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Представитель Независимого интеллектуального центра (НИЦ) инициирует создание при ФПК органов социоинтеллектуальной самоорганизации: «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ститут контроля за властью</w:t>
            </w:r>
            <w:r>
              <w:rPr>
                <w:rFonts w:cs="Arial" w:ascii="Arial" w:hAnsi="Arial"/>
                <w:sz w:val="20"/>
                <w:szCs w:val="20"/>
              </w:rPr>
              <w:t>» и «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ститут чрезвычайных ситуаций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Инициатива лидерами ФПК не поддержана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ФПК самоорганизуется в очередную общественную организацию с намерением выдвигать своих кандидатов на выборах 2006 года. Вступает в действие политическая конкуренция с другими организациями. Общественное движение киевлян опять разобщено и лишено шансов на социальный интеллект достаточного для контроля за властью уровня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514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0" r="-4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ФПК раскалывается на две одноименные и конкурирующие между собой организации: ФПК (лидер – В.В.Комов) и ФПК (лидер – В.П.Черняховский).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НИЦ определяет стратегию действий в сложившейся ситуации и разрабатывает программу «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Каштановая Революц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» (КР)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476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Старт программы «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штановая Революция</w:t>
            </w:r>
            <w:r>
              <w:rPr>
                <w:rFonts w:cs="Arial" w:ascii="Arial" w:hAnsi="Arial"/>
                <w:sz w:val="20"/>
                <w:szCs w:val="20"/>
              </w:rPr>
              <w:t>»: а) открытие сайта «www.geocities.com/kiev_revolution»; б) рассылка пресс-релиза для СМИ; в) доклад на Координационном совете ФПК.</w:t>
            </w:r>
          </w:p>
        </w:tc>
        <w:tc>
          <w:tcPr>
            <w:tcW w:w="1182" w:type="dxa"/>
            <w:vMerge w:val="restart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40"/>
              <w:ind w:left="113" w:right="113" w:hanging="0"/>
              <w:jc w:val="both"/>
              <w:rPr>
                <w:rFonts w:ascii="Arial" w:hAnsi="Arial" w:cs="Arial"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Независимый интеллектуальный центр (НИЦ) начинает "Каштановую Революцию" и реализацию экономически неподъемных для него проектов.  Это вынужденная мера, так как остальные организации Киева не имеют доступа к Свободному Интеллектуальному Пространству так же, как НИЦ не имеет доступа к их финансам.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0"/>
                <w:szCs w:val="10"/>
              </w:rPr>
            </w:pPr>
            <w:r>
              <w:rPr>
                <w:rFonts w:cs="Arial" w:ascii="Arial" w:hAnsi="Arial"/>
                <w:w w:val="80"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952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ИЦ разрабатывает методику и начинает реализацию проекта выработки социальных требований общественности к властям и остальным субъектам градостроительства в виде коллективного документа «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нституция киевского левобережь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20.07.2005). </w:t>
            </w:r>
          </w:p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НИЦ разрабатывает технологическую основу и организационную модель двух новых типов социоинтеллектуальных организаций: </w:t>
            </w:r>
          </w:p>
          <w:p>
            <w:pPr>
              <w:pStyle w:val="Normal"/>
              <w:spacing w:lineRule="exact" w:line="200"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«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алитический центр ФПК</w:t>
            </w:r>
            <w:r>
              <w:rPr>
                <w:rFonts w:cs="Arial" w:ascii="Arial" w:hAnsi="Arial"/>
                <w:sz w:val="20"/>
                <w:szCs w:val="20"/>
              </w:rPr>
              <w:t xml:space="preserve">» – создан специально для ФПК под руководством В.В.Комова (09.09.2005); </w:t>
            </w:r>
          </w:p>
          <w:p>
            <w:pPr>
              <w:pStyle w:val="Normal"/>
              <w:spacing w:lineRule="exact" w:line="200"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Банк исчезающей природы Киев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» – предложен Л.М.Черновецкому.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а проекта начинают свою работу силами НИЦ, но одобрения, ресурсной поддержки и развития от адресатов не получают. 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налитический центр ФПК» свою деятельность прекращает.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нк исчезающей природы Киева» сохраняет свое существование и поддержку Независимого интеллектуального центра на будущее.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 НИЦ разрабатывает и передает Президенту Украины Виктору Ющенк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ект Закона Украины «Про внесення змін до закону України «Про містобудування»</w:t>
            </w:r>
            <w:r>
              <w:rPr>
                <w:rFonts w:cs="Arial" w:ascii="Arial" w:hAnsi="Arial"/>
                <w:sz w:val="20"/>
                <w:szCs w:val="20"/>
              </w:rPr>
              <w:t>, которым предлагает привести этот закон в соответствие требованиям ст.5 Конституции Украины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76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 НИЦ прекращает бесплодные попытки привлечь внешний ресурс, и в оставшееся до выборов время ведет анализ киевской действительности собственными силами. </w:t>
            </w:r>
          </w:p>
          <w:p>
            <w:pPr>
              <w:pStyle w:val="Normal"/>
              <w:spacing w:lineRule="exact" w:line="200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Результаты анализа</w:t>
            </w:r>
            <w:r>
              <w:rPr>
                <w:rFonts w:cs="Arial" w:ascii="Arial" w:hAnsi="Arial"/>
                <w:sz w:val="20"/>
                <w:szCs w:val="20"/>
              </w:rPr>
              <w:t>: создана новая модель социальной само-регуляции города «</w:t>
            </w:r>
            <w:r>
              <w:rPr>
                <w:rFonts w:cs="Arial" w:ascii="Arial" w:hAnsi="Arial"/>
                <w:b/>
                <w:sz w:val="20"/>
                <w:szCs w:val="20"/>
              </w:rPr>
              <w:t>Киевский треугольник</w:t>
            </w:r>
            <w:r>
              <w:rPr>
                <w:rFonts w:cs="Arial" w:ascii="Arial" w:hAnsi="Arial"/>
                <w:sz w:val="20"/>
                <w:szCs w:val="20"/>
              </w:rPr>
              <w:t>». Благодаря ее приме-нению появляется возможность оценить и откорректировать ранее «закрытые» и протекающие бесконтрольно процессы в городе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76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</w:tcPr>
          <w:p>
            <w:pPr>
              <w:pStyle w:val="Normal"/>
              <w:spacing w:lineRule="exact" w:line="200" w:before="4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 Публикации про модель социальной саморегуляции «Киевский треугольник». </w:t>
            </w:r>
          </w:p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Выборы уже близко. У общественности появляются надежды на финансы. Финансы предназначены для избирательной кампании. Примечательный факт: общественные деятели спасение Киева видят в своем слиянии с властью. Системный подход – отсутствует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  <w:right w:val="dashed" w:sz="4" w:space="0" w:color="C0C0C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76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  <w:vAlign w:val="center"/>
          </w:tcPr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 НИЦ разрабатывает, готовит, инициативно запускает экспресс-технологию «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ратегия спасения Киева</w:t>
            </w:r>
            <w:r>
              <w:rPr>
                <w:rFonts w:cs="Arial" w:ascii="Arial" w:hAnsi="Arial"/>
                <w:sz w:val="20"/>
                <w:szCs w:val="20"/>
              </w:rPr>
              <w:t>», назначение которой – заставить киевлян мыслить системно и перспективно. Ради Киева.</w:t>
            </w:r>
          </w:p>
        </w:tc>
        <w:tc>
          <w:tcPr>
            <w:tcW w:w="1182" w:type="dxa"/>
            <w:vMerge w:val="continue"/>
            <w:tcBorders>
              <w:left w:val="dashed" w:sz="4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476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right w:val="dashed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dashed" w:sz="4" w:space="0" w:color="C0C0C0"/>
              <w:left w:val="dashed" w:sz="4" w:space="0" w:color="C0C0C0"/>
              <w:bottom w:val="dashed" w:sz="4" w:space="0" w:color="C0C0C0"/>
              <w:right w:val="dashed" w:sz="4" w:space="0" w:color="C0C0C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итогов «Каштановой революции»</w:t>
            </w:r>
          </w:p>
        </w:tc>
        <w:tc>
          <w:tcPr>
            <w:tcW w:w="1182" w:type="dxa"/>
            <w:tcBorders>
              <w:left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60" w:type="dxa"/>
            <w:tcBorders>
              <w:top w:val="dashed" w:sz="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и перепечатке и распространении ссылка на первоисточник</w:t>
            </w:r>
            <w:r>
              <w:rPr>
                <w:rFonts w:cs="Arial" w:ascii="Arial" w:hAnsi="Arial"/>
                <w:b/>
                <w:sz w:val="12"/>
                <w:szCs w:val="12"/>
              </w:rPr>
              <w:t>: © Независимый интеллектуальный центр, 20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701" w:right="851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eocities.com/kiev_revolution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3:18:00Z</dcterms:created>
  <dc:creator>SKOR</dc:creator>
  <dc:description/>
  <cp:keywords/>
  <dc:language>en-US</dc:language>
  <cp:lastModifiedBy>SKOR</cp:lastModifiedBy>
  <dcterms:modified xsi:type="dcterms:W3CDTF">2006-05-09T10:01:00Z</dcterms:modified>
  <cp:revision>5</cp:revision>
  <dc:subject/>
  <dc:title>Хронология «Каштановой Революции»</dc:title>
</cp:coreProperties>
</file>