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яснительная записка</w:t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ПЛЮСЫ</w:t>
      </w:r>
      <w:r>
        <w:rPr>
          <w:rFonts w:cs="Arial" w:ascii="Arial" w:hAnsi="Arial"/>
          <w:b/>
          <w:spacing w:val="10"/>
        </w:rPr>
        <w:t xml:space="preserve"> ОТ СОВМЕЩЕНИЯ ПРОЕКТА «СТРАТЕГИЯ СПАСЕНИЯ КИЕВА»</w:t>
      </w:r>
    </w:p>
    <w:p>
      <w:pPr>
        <w:pStyle w:val="Normal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С ИЗБИРАТЕЛЬНОЙ КАМПАНИЕЙ </w:t>
      </w:r>
    </w:p>
    <w:p>
      <w:pPr>
        <w:pStyle w:val="Normal"/>
        <w:spacing w:before="36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Польза для избирательной кампа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Избирательная кампания</w:t>
      </w:r>
      <w:r>
        <w:rPr>
          <w:rFonts w:cs="Arial" w:ascii="Arial" w:hAnsi="Arial"/>
        </w:rPr>
        <w:t xml:space="preserve"> обретет более глубокий смысл (вместо примитивного «выбери меня» или «покупки» избирателя продуктовыми наборами и предвыборными обещаниями – кампания превращается в предложение спасать Кие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Облегчится контакт агитаторов</w:t>
      </w:r>
      <w:r>
        <w:rPr>
          <w:rFonts w:cs="Arial" w:ascii="Arial" w:hAnsi="Arial"/>
        </w:rPr>
        <w:t xml:space="preserve"> с избирателями (появляется тема для разговоров даже с теми избирателями, кто уже сделал свой выбор и не желает тратить время на разговоры с агитаторами от других кандидатов: а, значит, появляются и новые возможности для переубеждения…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Затраты</w:t>
      </w:r>
      <w:r>
        <w:rPr>
          <w:rFonts w:cs="Arial" w:ascii="Arial" w:hAnsi="Arial"/>
        </w:rPr>
        <w:t xml:space="preserve">, сделанные в ходе избирательной кампании, будут работать и на более долгосрочную программу, в результате чего они </w:t>
      </w:r>
      <w:r>
        <w:rPr>
          <w:rFonts w:cs="Arial" w:ascii="Arial" w:hAnsi="Arial"/>
          <w:b/>
        </w:rPr>
        <w:t>будут защище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от избирательных рисков </w:t>
      </w:r>
      <w:r>
        <w:rPr>
          <w:rFonts w:cs="Arial" w:ascii="Arial" w:hAnsi="Arial"/>
        </w:rPr>
        <w:t>(трехпроцентный проходной барьер, и т.п.). Они не будут «выброшенными на ветер» даже в том случае, если спасатели в Киевсоветы «не пройдут», или пройдут, но окажутся там в подавленном меньшинстве.</w:t>
      </w:r>
    </w:p>
    <w:p>
      <w:pPr>
        <w:pStyle w:val="Normal"/>
        <w:spacing w:before="360" w:after="120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Польза после избирательной кампан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u w:val="single"/>
        </w:rPr>
        <w:t>если выборы выиграны</w:t>
      </w:r>
      <w:r>
        <w:rPr>
          <w:rFonts w:cs="Arial" w:ascii="Arial" w:hAnsi="Arial"/>
        </w:rPr>
        <w:t xml:space="preserve"> и кандидаты становятся депутатами Киевского и районных советов – у них уже будет готовый документ в качестве основы для работы, или для заключения союзов с различными другими политическими объединени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u w:val="single"/>
        </w:rPr>
        <w:t>если выборы проиграны</w:t>
      </w:r>
      <w:r>
        <w:rPr>
          <w:rFonts w:cs="Arial" w:ascii="Arial" w:hAnsi="Arial"/>
        </w:rPr>
        <w:t xml:space="preserve"> – в руках оказывается уже готовая «Стратегия спасения Киева» в качестве основы для работы с городскими и районными власт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u w:val="single"/>
        </w:rPr>
        <w:t>если выборы выиграны лишь в отдельных совета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 «Стратегия спасения Киева» все равно будет действительна для деятельности по всему Киеву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бщий результат</w:t>
      </w:r>
      <w:r>
        <w:rPr>
          <w:rFonts w:cs="Arial" w:ascii="Arial" w:hAnsi="Arial"/>
        </w:rPr>
        <w:t>: Если создание «Стратегии спасения Киева» совместить с избирательной кампанией – проигрыш этой кампании исключен. Результат выборов 2006 года определит только формы последующего взаимодействия участников «Стратегии…» с власт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МИНУСЫ</w:t>
      </w:r>
      <w:r>
        <w:rPr>
          <w:rFonts w:cs="Arial" w:ascii="Arial" w:hAnsi="Arial"/>
          <w:b/>
          <w:spacing w:val="10"/>
        </w:rPr>
        <w:t xml:space="preserve"> ОТ СОВМЕЩЕНИЯ ПРОЕКТА «СТРАТЕГИЯ СПАСЕНИЯ КИЕВА» </w:t>
      </w:r>
    </w:p>
    <w:p>
      <w:pPr>
        <w:pStyle w:val="Normal"/>
        <w:rPr/>
      </w:pPr>
      <w:r>
        <w:rPr>
          <w:rFonts w:cs="Arial" w:ascii="Arial" w:hAnsi="Arial"/>
          <w:b/>
          <w:spacing w:val="10"/>
        </w:rPr>
        <w:t xml:space="preserve">С ИЗБИРАТЕЛЬНОЙ КАМПАНИЕЙ В КИЕВСОВЕТ – </w:t>
      </w:r>
      <w:r>
        <w:rPr>
          <w:rFonts w:cs="Arial" w:ascii="Arial" w:hAnsi="Arial"/>
          <w:spacing w:val="30"/>
        </w:rPr>
        <w:t>отсутствуют.</w:t>
      </w:r>
    </w:p>
    <w:p>
      <w:pPr>
        <w:pStyle w:val="Normal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4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0:14:00Z</dcterms:created>
  <dc:creator>SKOR</dc:creator>
  <dc:description/>
  <cp:keywords/>
  <dc:language>en-US</dc:language>
  <cp:lastModifiedBy>SKOR</cp:lastModifiedBy>
  <dcterms:modified xsi:type="dcterms:W3CDTF">2006-03-16T12:48:00Z</dcterms:modified>
  <cp:revision>6</cp:revision>
  <dc:subject/>
  <dc:title>Плюсы от совмещения проекта «Стратегия спасения Киева» </dc:title>
</cp:coreProperties>
</file>