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  <w:t>Пропозиція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ищення нашого Києва ведеться планомірно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ист Києва до цих пір складається з випадкового набору спонтанних акцій і стихійних виступів киян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сутність стратегічного бачення і взаємної координації дій по порятунку Києва перетворює окремі спонтанні акції захисників на «мишачу метушню».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анда «жирних котів» реагує на цю метушню однозначно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анда «рятувальників», якій нічого запропонувати киянам на виборах 2006 року, окрім самих себе – програє ці вибори ще до їх початк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Пропоную створити «Стратегію порятунку Києва» і запросити до участі в її створенні і реалізації всіх киян. 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Докладаю:</w:t>
      </w:r>
    </w:p>
    <w:p>
      <w:pPr>
        <w:pStyle w:val="Normal"/>
        <w:numPr>
          <w:ilvl w:val="0"/>
          <w:numId w:val="4"/>
        </w:numPr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План створення «Стратегії порятунку Києва» (технологія вже є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rPr>
          <w:i/>
          <w:i/>
          <w:iCs/>
          <w:lang w:val="uk-UA"/>
        </w:rPr>
      </w:pPr>
      <w:r>
        <w:rPr>
          <w:i/>
          <w:iCs/>
          <w:lang w:val="uk-UA"/>
        </w:rPr>
        <w:t>Записка-пояснення про користь від поєднання процесу створення «Стратегії порятунку Києва» з виборчим процесом до Київської міської ради і районних рад міста Києва.</w:t>
      </w:r>
    </w:p>
    <w:p>
      <w:pPr>
        <w:pStyle w:val="Normal"/>
        <w:ind w:left="360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05.03.2006.</w:t>
        <w:tab/>
        <w:tab/>
        <w:t>Сергій Корецьки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Контакти: телефон 559-13-60 (з 9:00 до 10:00 щоденно); </w:t>
      </w:r>
      <w:r>
        <w:rPr>
          <w:lang w:val="uk-UA" w:eastAsia="uk-UA"/>
        </w:rPr>
        <w:t>e-mail</w:t>
      </w:r>
      <w:r>
        <w:rPr>
          <w:lang w:val="uk-UA"/>
        </w:rPr>
        <w:t xml:space="preserve">: </w:t>
      </w:r>
      <w:r>
        <w:rPr>
          <w:lang w:val="uk-UA" w:eastAsia="uk-UA"/>
        </w:rPr>
        <w:t>skoretsky@mail.ru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3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57:00Z</dcterms:created>
  <dc:creator>SKOR</dc:creator>
  <dc:description/>
  <cp:keywords/>
  <dc:language>en-US</dc:language>
  <cp:lastModifiedBy>SKOR</cp:lastModifiedBy>
  <dcterms:modified xsi:type="dcterms:W3CDTF">2006-03-06T03:08:00Z</dcterms:modified>
  <cp:revision>3</cp:revision>
  <dc:subject/>
  <dc:title>Пропозиція</dc:title>
</cp:coreProperties>
</file>